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Heading2"/>
        <w:ind w:left="6804" w:hanging="576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Приложение 1</w:t>
      </w:r>
    </w:p>
    <w:p>
      <w:pPr>
        <w:pStyle w:val="Heading2"/>
        <w:ind w:left="6804" w:hanging="576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rFonts w:eastAsia="Times New Roman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даже земельного участ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индивидуального жилищного строительств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ЛОТ № ______</w:t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 - гражданине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ата выдачи___________________________, ИНН________________________________________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место регистрации __________________________________________________________________ ___________________________________________________________________________________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Номер контактного телефона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,</w:t>
      </w:r>
      <w:r>
        <w:rPr>
          <w:iCs/>
        </w:rPr>
        <w:t xml:space="preserve">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по продаже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индивидуального жилищного строитель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, </w:t>
      </w:r>
      <w:r>
        <w:rPr>
          <w:sz w:val="22"/>
          <w:szCs w:val="22"/>
        </w:rPr>
        <w:t>площадью _____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северо-запад. Почтовый адрес ориентира: Приморский край, г. Дальнереченск, ________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7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1"/>
          <w:szCs w:val="21"/>
        </w:rPr>
        <w:t>- мне известно, что:</w:t>
      </w:r>
    </w:p>
    <w:p>
      <w:pPr>
        <w:pStyle w:val="Normal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лучае признания  победителем аукциона и  уклонения  от заключения договора купли-продажи 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нимая решение об участии в аукционе, обязуюсь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1"/>
          <w:szCs w:val="21"/>
          <w:lang w:val="en-US"/>
        </w:rPr>
        <w:t>www</w:t>
      </w:r>
      <w:r>
        <w:rPr>
          <w:sz w:val="21"/>
          <w:szCs w:val="21"/>
        </w:rPr>
        <w:t>.</w:t>
      </w:r>
      <w:hyperlink r:id="rId2">
        <w:r>
          <w:rPr>
            <w:rStyle w:val="InternetLink"/>
            <w:sz w:val="21"/>
            <w:szCs w:val="21"/>
          </w:rPr>
          <w:t>torgi.gov.ru</w:t>
        </w:r>
      </w:hyperlink>
      <w:r>
        <w:rPr>
          <w:sz w:val="21"/>
          <w:szCs w:val="21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dalnerokrug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 заключить договор купли-продажи земельного участка по форме, приведенной в извещении, в течение тридцати дней со дня направления  подписанного проекта договора купли-продажи земельного участка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произвести за свой счет государственную регистрацию договора купли-продажи 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купли-продажи земельного участка по форме, приведенной в извещении, в течение тридцати дней со дня направления мне подписанного проекта договора купли-продажи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купли-продажи земельного участка, рассмотреть возможность заключения с администрацией Дальнереченского городского округа договора купли-продажи земельного участка по форме, приведенной в извещении, в течение тридцати дней со дня направления мне подписанного проекта договора купли-продажи земельного участка, по цене, предложенной победителем аукциона.</w:t>
      </w:r>
    </w:p>
    <w:p>
      <w:pPr>
        <w:pStyle w:val="13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/>
        <w:t>ФИО_</w:t>
      </w:r>
      <w:r>
        <w:rPr>
          <w:b/>
        </w:rPr>
        <w:t>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 (счет банковской карты): ______________________________________________________ </w:t>
      </w:r>
    </w:p>
    <w:p>
      <w:pPr>
        <w:pStyle w:val="211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олное наименование банка _________________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 xml:space="preserve"> (при наличии)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телефон:_____________________________________________________________________________________  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/>
      </w:pPr>
      <w:r>
        <w:rPr/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jc w:val="both"/>
        <w:rPr>
          <w:b/>
          <w:b/>
          <w:iCs/>
          <w:sz w:val="21"/>
          <w:szCs w:val="21"/>
        </w:rPr>
      </w:pPr>
      <w:r>
        <w:rPr>
          <w:b/>
          <w:iCs/>
          <w:sz w:val="21"/>
          <w:szCs w:val="21"/>
        </w:rPr>
      </w:r>
      <w:bookmarkStart w:id="0" w:name="__DdeLink__71_1298509806"/>
      <w:bookmarkStart w:id="1" w:name="__DdeLink__71_1298509806"/>
    </w:p>
    <w:p>
      <w:pPr>
        <w:pStyle w:val="Normal"/>
        <w:jc w:val="both"/>
        <w:rPr>
          <w:iCs/>
          <w:sz w:val="21"/>
          <w:szCs w:val="21"/>
        </w:rPr>
      </w:pPr>
      <w:r>
        <w:rPr>
          <w:b/>
          <w:iCs/>
          <w:sz w:val="21"/>
          <w:szCs w:val="21"/>
        </w:rPr>
        <w:t xml:space="preserve">Подпись заявителя (его полномочного представителя), фамилия, инициалы 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______________________________________________                                 </w:t>
      </w:r>
      <w:r>
        <w:rPr>
          <w:iCs/>
        </w:rPr>
        <w:t>«_______»__________2017г.</w:t>
      </w:r>
      <w:r>
        <w:rPr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iCs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, фамилия инциалы)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7г.  </w:t>
      </w:r>
      <w:bookmarkEnd w:id="1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40:00Z</dcterms:created>
  <dc:creator>user17</dc:creator>
  <dc:description/>
  <cp:keywords/>
  <dc:language>en-US</dc:language>
  <cp:lastModifiedBy>adm25</cp:lastModifiedBy>
  <cp:lastPrinted>2016-07-08T17:39:00Z</cp:lastPrinted>
  <dcterms:modified xsi:type="dcterms:W3CDTF">2017-02-06T05:50:00Z</dcterms:modified>
  <cp:revision>3</cp:revision>
  <dc:subject/>
  <dc:title>Приложение № 1</dc:title>
</cp:coreProperties>
</file>